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atul Medicului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fatulmedicului.r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/>
              <w:t>La empresa ActiveSoft más el personal</w:t>
            </w:r>
            <w:r>
              <w:rPr>
                <w:lang w:val="es-ES"/>
              </w:rPr>
              <w:t xml:space="preserve"> médico del Hospital Fundeni, Bucarest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/>
              <w:t>Informaci</w:t>
            </w:r>
            <w:r>
              <w:rPr>
                <w:lang w:val="es-ES"/>
              </w:rPr>
              <w:t>ón general de interés público/Enciclopedia, Diccionario y for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/>
              <w:t>2011 (no disponible la fecha exacta)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/>
              <w:t xml:space="preserve">-muy </w:t>
            </w:r>
            <w:r>
              <w:rPr>
                <w:lang w:val="es-ES"/>
              </w:rPr>
              <w:t>útil para cualquier persona que necesita apoyo médico o información relacionada con cualquier tipo de enfermedad, centro de salud u otros temas médicos. La información es especializada, pero accesible al públic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/>
              <w:t>La informaci</w:t>
            </w:r>
            <w:r>
              <w:rPr>
                <w:lang w:val="es-ES"/>
              </w:rPr>
              <w:t>ón está estructurada temáticamente, según el interés de cada persona que visita la pagina y contiene varias secciones como: el rincón del médico, en el que cada persona por darse de alta puede recibir respuestas a sus preguntas médicas por parte de un profesionista, el diccionario de terminología médica, como también de síntomas, los servicios médicos con información relacionada con las clínicas, las instituciones o las farmacias de interés. Asimismo hay un espacio de noticias médicas, una tienda online, un foro de encuentro y un buscador que permite a cada uno encontrar más fácil la informa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ontenido es uno muy amplio que abarca varios temas de interés médico- tanto información de carácter general relacionada con enfermedades y sintomas, los centros médicos rumanos más importantes, fármacos y tratamientos etc. como adem</w:t>
            </w:r>
            <w:r>
              <w:rPr>
                <w:lang w:val="es-ES"/>
              </w:rPr>
              <w:t>ás información personalizada que cada paciente puede recibir de un profesional, según su problema médica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sfatulmedicului.ro/dictionar-medica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sfatulmedicului.ro/clinici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sfatulmedicului.ro/spital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/>
              <w:t xml:space="preserve">En mi </w:t>
            </w:r>
            <w:r>
              <w:rPr>
                <w:lang w:val="es-ES"/>
              </w:rPr>
              <w:t>opinión la página ofrece mucha información útil para cualquier persona y, sobre todo, para el intérprete/traductor en el ámbito sanitario. La información está muy bien estructurada y escrita de manera profesional, sin ser difícil de entender. El buscador facilita muchísimo el acceso a la información y también hay un diccionario terminológico, uno de plantas y otro de síntomas y enfermedades muy eficaces a la hora de necesitar información básica sobre algún termino médic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atulmedicului.ro/dictionar-medical" TargetMode="External"/><Relationship Id="rId3" Type="http://schemas.openxmlformats.org/officeDocument/2006/relationships/hyperlink" Target="http://www.sfatulmedicului.ro/clinici" TargetMode="External"/><Relationship Id="rId4" Type="http://schemas.openxmlformats.org/officeDocument/2006/relationships/hyperlink" Target="http://www.sfatulmedicului.ro/spital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49:00Z</dcterms:created>
  <dc:creator>liviu</dc:creator>
  <dc:description/>
  <cp:keywords/>
  <dc:language>en-US</dc:language>
  <cp:lastModifiedBy>user</cp:lastModifiedBy>
  <dcterms:modified xsi:type="dcterms:W3CDTF">2011-12-09T12:56:00Z</dcterms:modified>
  <cp:revision>4</cp:revision>
  <dc:subject/>
  <dc:title>Plantilla evaluación recursos traductores</dc:title>
</cp:coreProperties>
</file>